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13</w:t>
        <w:tab/>
        <w:t>b.</w:t>
        <w:tab/>
        <w:t>Form: Nomination of Trustee Within Clause Creating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8.13-1</w:t>
        <w:tab/>
        <w:t>Creation of trust; nomination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Residue</w:t>
      </w:r>
      <w:r>
        <w:rPr/>
        <w:t xml:space="preserve">. I give the residue of my estate, in trust, 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. If the nominated trustee fails to qualify or ceases to act, and that trustee has not nominated a successor, </w:t>
      </w:r>
      <w:r>
        <w:rPr>
          <w:bCs/>
        </w:rPr>
        <w:t>_ _[</w:t>
      </w:r>
      <w:r>
        <w:rPr>
          <w:bCs/>
          <w:iCs/>
        </w:rPr>
        <w:t>name of alternate trustee</w:t>
      </w:r>
      <w:r>
        <w:rPr>
          <w:bCs/>
        </w:rPr>
        <w:t>]_ _</w:t>
      </w:r>
      <w:r>
        <w:rPr/>
        <w:t xml:space="preserve"> shall be the trustee. The trustee shall hold, administer, and distribute all property allocated to the trust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8</dc:title>
</cp:coreProperties>
</file>